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4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62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Совет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7.10.2025 № 23046), декларацию </w:t>
        <w:br/>
        <w:t>об объекте недвижимости от 01.10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7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4 754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оветск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30404:8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Герцена, ул. Советская, ул. Революции</w:t>
      </w:r>
      <w:r>
        <w:rPr>
          <w:rFonts w:eastAsia="Calibri"/>
          <w:sz w:val="28"/>
          <w:szCs w:val="28"/>
        </w:rPr>
        <w:t xml:space="preserve">, вид разрешенного </w:t>
        <w:br/>
        <w:t>использования – «</w:t>
      </w:r>
      <w:r>
        <w:rPr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 97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30408:7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Герцена, ул. Московская, ул. Советская, ул. Революции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 15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00000:608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осковская, ул. Степана Разина, ул. Революции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9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00000:591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 36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30406:8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Степана Разина, ул. Московская, ул. Советская, ул. Покров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 25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30402:3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наб. Дубровинского, ул. Степана Разина, ул. Советская, ул. Покров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назначения</w:t>
      </w:r>
      <w:r>
        <w:rPr>
          <w:rFonts w:eastAsia="Calibri"/>
          <w:sz w:val="28"/>
          <w:szCs w:val="28"/>
        </w:rPr>
        <w:t>», площадь публичного сервитута –  1 07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ного участка с кадастровым номером </w:t>
      </w:r>
      <w:r>
        <w:rPr>
          <w:sz w:val="28"/>
          <w:szCs w:val="28"/>
        </w:rPr>
        <w:t>57:25:0030401:2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наб. Дубровинского, ул. Покровская, ул. Совет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60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ного участка с кадастровым номером </w:t>
      </w:r>
      <w:r>
        <w:rPr>
          <w:sz w:val="28"/>
          <w:szCs w:val="28"/>
        </w:rPr>
        <w:t>57:25:0030405:2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наб. Дубровинского, ул. Московская, ул. Советская, ул. Покров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 22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3:00Z</cp:lastPrinted>
  <dcterms:modified xsi:type="dcterms:W3CDTF">2025-11-28T09:12:00Z</dcterms:modified>
  <cp:revision>120</cp:revision>
  <dc:subject/>
  <dc:title/>
</cp:coreProperties>
</file>